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6"/>
          <w:szCs w:val="36"/>
          <w:lang w:val="en-GB"/>
        </w:rPr>
      </w:pPr>
      <w:r>
        <w:rPr>
          <w:b/>
          <w:bCs/>
          <w:i/>
          <w:iCs/>
          <w:sz w:val="36"/>
          <w:szCs w:val="36"/>
          <w:lang w:val="en-GB"/>
        </w:rPr>
        <w:t>Ecout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lang w:val="en-GB"/>
        </w:rPr>
      </w:pPr>
      <w:r>
        <w:rPr>
          <w:b/>
          <w:bCs/>
          <w:i/>
          <w:iCs/>
          <w:sz w:val="36"/>
          <w:szCs w:val="36"/>
          <w:lang w:val="en-GB"/>
        </w:rPr>
        <w:t>Tch…Tch…Tch…Tch…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y  a  un  train  qui  arriv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coute,  il  va  passe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ch…Tch…Tch…Tch…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y  a  un  wagon  roug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puis  un  wagon  orang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y  a  aussi  un  wagon  jaun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Voilà  le wagon  ver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puis  le  wagon  bleu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aussi  le  wagon  viole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a,  c’est  le  petit  wagon  noi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là, c’est  la  locomotiv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Voilà  le  train  qui  pass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ch…Tch…Tch…Tch…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a  locomotive,  elle  est  devan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le  wagon  rouge,  il  est  derriè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roule  à  toute  vitesse,  le  trai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fume.  Toot !  Toot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traverse  les  tunnel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traverse  les  ville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passe  sur  les  pont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roule  la  nui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roule  le  jou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passe,  il  passe…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a  y  est,  il  est  passé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ch…Tch…Tch…Tch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1:10:00Z</dcterms:created>
  <dc:creator>roselyne</dc:creator>
  <dc:description/>
  <dc:language>en-US</dc:language>
  <cp:lastModifiedBy>roselyne</cp:lastModifiedBy>
  <dcterms:modified xsi:type="dcterms:W3CDTF">2004-10-13T11:20:00Z</dcterms:modified>
  <cp:revision>1</cp:revision>
  <dc:subject/>
  <dc:title>Ecoute</dc:title>
</cp:coreProperties>
</file>